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度奉贤区科技型中小企业技术创新资金项目验收名单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3030"/>
        <w:gridCol w:w="2910"/>
        <w:gridCol w:w="1254"/>
      </w:tblGrid>
      <w:tr>
        <w:trPr>
          <w:trHeight w:val="56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编号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目类型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0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西源新能源技术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ZnO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量子点掺杂的下转换减反射膜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0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沃克通用设备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种基于正压诱导技术的双传动异步烘干风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0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安居乐环保科技股份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RTO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炉用自调整高密封性能提升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0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继尔新材料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低吸湿免水煮紧固件尼龙材料研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0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浦杰香料（上海）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己酸乙酯环保量产工艺开发及产品研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0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奥利实业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高纯度光甘草定的量产工艺及应用研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0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戎科特种装备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永久工事目标伪装设计及工程应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0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莘汭驱动技术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商业火箭用特种电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0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帕米尔信息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基于云计算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+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人工智能的另类数据用户数据管理平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1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德圣米高电梯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种具有消防救援功能的曳引式载货电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1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翡诺医药设备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智能化热风循环隧道式灭菌烘箱开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1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凯源泵业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管网叠压无负压二次供水设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1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菱光电梯配件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通风性能良好且具有灭菌功能的电梯轿厢开发及量产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1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守望者喷雾智能系统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智能化双烟道高效脱硝系统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颐坤自动化控制设备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矿用本安型除尘摄像仪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1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埃因电线电缆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高柔性耐扭转机器人电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1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领矽半导体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超低钳位电压深回扫低电容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TVS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研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1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吴淞电气实业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800kV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外置式电流互感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1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嘉慧光电子技术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多芯免缠绕插损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回损测试仪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2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谷科通风设备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高效节能大风量离心通风机开发及系列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2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泰普克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融合微机自控制和交流变频调速技术的增压供水设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2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飞乐汽车控制系统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HSD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高速信号线束的工艺开发与应用研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2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金俪新材料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抗菌高分子细腻环保刷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乔为医药设备（上海）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高效能制药用纯化水制备系统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2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阳森精细化工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绿色环保型净味耐温自由基聚合树脂钢化地坪材料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2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人民企业集团水泵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二次供水设备智能化防护控制系统研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2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岚玥新材料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气相沉积石墨烯层生长制备装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2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西屋高新集团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气体绝缘金属封闭开关设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2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正如金属制品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安装面形状自动检测装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3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上塑控股（集团）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埋地用聚乙烯（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PE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）缠绕结构壁管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3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阿托斯（上海）液压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换向阀开合模控制系统的设计与应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3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昆易电子科技（上海）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3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系列记录仪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3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植纳生物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仿生液晶乳化剂研制、量产工艺开发及应用研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3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柏狮生物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特戈拉赞原料药的开发和应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3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欧朔智能包装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DS-180S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水平式全自动包装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3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纽托克流体控制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加压湿法冶金专用金属硬密封耐磨切断球阀开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3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优创化学品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水基环保型表面活性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3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硕方医药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中药新药古代经典名方“易黄汤”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3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达晟（上海）电子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工业机器人马达电源和信号线组合接头的设计开发与制作工艺研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4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置道液压控制技术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低压透平油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EH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电液控制系统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4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煤科检测技术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矿山新型通信技术检测系统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4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耐吉电力集团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智能一体化环网柜研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4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天安化工设备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双变频高速静音卧式离心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4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术理智能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脑电信号采集与康复技术的开发与应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4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瀛彩生物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种轻柔雾感哑光唇釉及其制备方法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4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深海宏添建材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随机微孔面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PP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三层静音排水管材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4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英杰制模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用于提升注塑产能的模具镶针冷却装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4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奉贤钢管厂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注塑机械用精密无缝钢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4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阳安光电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具有抗压阻燃性能的双芯光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5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洋明塑料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化妆品包材注塑模具的热流道调节技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5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朕芯微电子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低成本晶圆减薄背面金属化技术的研发和应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5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水泵制造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智能中开离心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5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熹贾精密技术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耐高温防腐蚀丁腈橡胶密封圈研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5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申排成套装备产业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多功能成套雨水口（雨水口检查井）开发及产业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5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新业美科新材料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提高电弧喷枪流畅度的研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5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威禄文信智能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基于柔性定制自调整型绿色办公家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5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亿博机电设备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散料智能装车机器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5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广盟电气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CSBS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智能母线系统模块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5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巨永金属装饰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双钢瓷白夹胶墙面玻璃修边装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6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东方威尔智慧水务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直流智能阀门电动驱动装置研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点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6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精航（上海）智能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种桁架六轴智能机械手的研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6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邦林生物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天然虾青素生物合成技术的开发及产业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6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汉圃新材料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水电解制氢用质子交换膜的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PTFE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增强膜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6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坤延智能科技股份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带自动推包装置的自动开箱装箱封箱一体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6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中太包装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物联网技术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RFID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高频电子标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6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兴泊塑胶制品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应用高自动化压紧工艺的农用塑料桶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6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雅心生物技术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重组胰蛋白酶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RPT02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6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东方美谷检验检测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化妆品全产业链检验检测服务体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6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瑟赫新材料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种石墨烯制备用反应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7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欣南橡胶机械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真空吸附高效轮胎成型装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7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亚敏模型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基于人机交互的骨科多功能康复训练装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7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阿波罗智能装备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I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型凝水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7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贤恩智能物流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模块化物流集散中心用托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7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嘉跃水秀科技（上海）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“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熊出没”小镇光影水秀智能喷泉系统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7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孛柯博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基于无锂催化聚合工艺合成聚苯硫醚（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PPS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）的研发项目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7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嘉恒热处理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精密汽车零件热处理渗碳工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7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励途超高压设备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应用自动增减压系统的高压均质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7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飞睦建筑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用于工程设计的压力传感水平仪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79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展谐清洗设备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全自动半导体晶圆清洗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8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征尚医疗器械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国产腹腔镜用电动可旋转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ECR60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系列阶梯型直线切割吻合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8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坤彧节能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基于“双电机双级压缩技术”的智慧节能空压站整体解决方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8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多禾试验设备（上海）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Bio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系列实验室高端超纯水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8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宸工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智能控制柜导热降温集成装置研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8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尚泰环保配件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高速差动控制气流通道的电磁脉冲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8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康码（上海）海洋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基于</w:t>
            </w: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D2P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技术体系的抗病毒蛋白及复合物的研发与应用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X2023CH8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上海瀚诺威生物科技有限公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sz w:val="18"/>
                <w:szCs w:val="18"/>
              </w:rPr>
              <w:t>N-</w:t>
            </w: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糖分析试剂盒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100" w:after="0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sz w:val="18"/>
                <w:szCs w:val="18"/>
              </w:rPr>
              <w:t>一般项目</w:t>
            </w:r>
          </w:p>
        </w:tc>
      </w:tr>
    </w:tbl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1:00:00Z</dcterms:created>
  <dc:creator>CoroNacmL</dc:creator>
  <dc:description/>
  <dc:language>en-US</dc:language>
  <cp:lastModifiedBy>WPS_1145282967</cp:lastModifiedBy>
  <dcterms:modified xsi:type="dcterms:W3CDTF">2025-02-24T06:18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DC79D1B2B24EB0ADA0C4E49907ACE3_1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Q2OTE2MjEzZjE4ODBhN2ExOGVjM2JhMWYyZDAxODkiLCJ1c2VySWQiOiIxMTQ1MjgyOTY3In0=</vt:lpwstr>
  </property>
  <property fmtid="{D5CDD505-2E9C-101B-9397-08002B2CF9AE}" pid="5" name="commondata">
    <vt:lpwstr>commondata</vt:lpwstr>
  </property>
</Properties>
</file>