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奉贤区非国有博物馆建设扶持资金申报承诺书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申请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类别：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  <w:lang w:eastAsia="zh-CN"/>
        </w:rPr>
        <w:t>场馆基建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Times New Roman" w:eastAsia="仿宋"/>
          <w:sz w:val="32"/>
          <w:szCs w:val="32"/>
        </w:rPr>
        <w:t>场馆租赁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Times New Roman" w:eastAsia="仿宋"/>
          <w:sz w:val="32"/>
          <w:szCs w:val="32"/>
          <w:lang w:eastAsia="zh-CN"/>
        </w:rPr>
        <w:t>展陈专项</w:t>
      </w:r>
    </w:p>
    <w:p>
      <w:pPr>
        <w:pStyle w:val="Contents1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□参观人数补贴</w:t>
      </w:r>
    </w:p>
    <w:p>
      <w:pPr>
        <w:pStyle w:val="Contents1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□临时展览补贴</w:t>
      </w:r>
    </w:p>
    <w:p>
      <w:pPr>
        <w:pStyle w:val="Contents1"/>
        <w:ind w:firstLine="640"/>
        <w:rPr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□社会教育活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□学术研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□文创成果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本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郑重承诺：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的项目真实且已完成，或者承诺在协议签订后一年内完成，否则将返回扶持款；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所提供的申请材料和资质证明均真实、合法、有效；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对获得的资金不用于发放员工奖金等福利性开支；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接受社会、群众的监督；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对申报材料弄虚作假，冒领、截留、挪用、挤占专项资金的行为，愿意承担法律责任。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eastAsia="zh-CN"/>
        </w:rPr>
        <w:t>单位名称（盖章）：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单位负责人签字：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年     月 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8:15:00Z</dcterms:created>
  <dc:creator>OA</dc:creator>
  <dc:description/>
  <dc:language>en-US</dc:language>
  <cp:lastModifiedBy>祝福㊗️</cp:lastModifiedBy>
  <cp:lastPrinted>2018-01-05T07:40:00Z</cp:lastPrinted>
  <dcterms:modified xsi:type="dcterms:W3CDTF">2021-08-27T11:31:00Z</dcterms:modified>
  <cp:revision>3</cp:revision>
  <dc:subject/>
  <dc:title>奉贤区民营文艺表演团体发展扶持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